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8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drawing>
          <wp:inline distT="0" distB="0" distL="0" distR="0">
            <wp:extent cx="5455285" cy="317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3845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)</w:t>
        <w:tab/>
        <w:t xml:space="preserve">A function, f, is defined by the set {(2, 4), (1, 4), (-3, -3) (2, -3)}.  If f is reflected in the line </w:t>
      </w:r>
      <w:r>
        <w:rPr>
          <w:i/>
          <w:iCs/>
        </w:rPr>
        <w:t>y = x</w:t>
      </w:r>
      <w:r>
        <w:rPr>
          <w:iCs/>
        </w:rPr>
        <w:t>, what are the new points in the reflection?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(1)</w:t>
        <w:tab/>
      </w:r>
      <w:r>
        <w:rPr/>
        <w:t>{(2, 4), (1, 4), (-3, -3) (2, -3)}</w:t>
        <w:tab/>
        <w:tab/>
        <w:tab/>
        <w:t>(3)</w:t>
        <w:tab/>
        <w:t>{(4, 2) (4, 1) (-3, -3) (-3, 2)}</w:t>
      </w:r>
    </w:p>
    <w:p>
      <w:pPr>
        <w:pStyle w:val="Normal"/>
        <w:autoSpaceDE w:val="false"/>
        <w:jc w:val="both"/>
        <w:rPr/>
      </w:pPr>
      <w:r>
        <w:rPr/>
        <w:t>(2)</w:t>
        <w:tab/>
        <w:t>{(1, 2) (1, -2) (-2, 1) (-2, -1)}</w:t>
        <w:tab/>
        <w:tab/>
        <w:tab/>
        <w:t>(4)</w:t>
        <w:tab/>
        <w:t>{(2, 4), (1, 4), (8, 4) (7, 8)}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Lisa’s dad has just put $2000 into his retirement account.  He hopes the account will be worth at least $5000.  If the account pays 8% interest compounded monthly, how long will it take to reach the goal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 xml:space="preserve">(Use the formula A =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b/>
          <w:sz w:val="22"/>
        </w:rPr>
        <w:t xml:space="preserve">, where A is the amount accrued, P is the principal, r is the interest rate, 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n = amount of months per year, and t is the length of time, in years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08:00Z</dcterms:created>
  <dc:creator>kimmy</dc:creator>
  <dc:description/>
  <cp:keywords/>
  <dc:language>en-US</dc:language>
  <cp:lastModifiedBy>kimmy</cp:lastModifiedBy>
  <dcterms:modified xsi:type="dcterms:W3CDTF">2010-03-30T13:08:00Z</dcterms:modified>
  <cp:revision>1</cp:revision>
  <dc:subject/>
  <dc:title>HW 18</dc:title>
</cp:coreProperties>
</file>